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CE / NPS OLPC PROGRAM –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880"/>
        <w:gridCol w:w="3240"/>
        <w:gridCol w:w="2412"/>
        <w:gridCol w:w="21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gu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ober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se children &amp; Teachers with laptops – Turn on, Shutdown, Use functions. Set rules, routines and safety use of laptops.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to explore each functions independently and share with class and teache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289560</wp:posOffset>
                      </wp:positionV>
                      <wp:extent cx="685800" cy="0"/>
                      <wp:effectExtent l="635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22.8pt" to="35.95pt,22.8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me out of programs using symbols </w:t>
            </w:r>
            <w:r>
              <w:rPr>
                <w:rFonts w:cs="Arial Narrow" w:ascii="Arial Narrow" w:hAnsi="Arial Narrow"/>
                <w:sz w:val="20"/>
                <w:szCs w:val="20"/>
              </w:rPr>
              <w:t>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and explore programs appropriate to childre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morize</w:t>
            </w:r>
            <w:r>
              <w:rPr>
                <w:sz w:val="20"/>
                <w:szCs w:val="20"/>
              </w:rPr>
              <w:t xml:space="preserve"> (using sounds) single letters, single numbe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puzzles</w:t>
            </w:r>
            <w:r>
              <w:rPr>
                <w:sz w:val="20"/>
                <w:szCs w:val="20"/>
              </w:rPr>
              <w:t xml:space="preserve"> (hand &amp; eye coordination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35</wp:posOffset>
                      </wp:positionV>
                      <wp:extent cx="1821815" cy="635"/>
                      <wp:effectExtent l="635" t="57150" r="635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196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0.05pt" to="145.75pt,0.0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u w:val="single"/>
              </w:rPr>
              <w:t>implo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ritical think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ry to get rid of as many blocks on screen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udo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reating a pattern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cor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photo-take own pho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deo-make video clip of ownself singing, dancing, telling story etc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im tam Mi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different soundz through listening gam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own music with different instrumen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compu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w to handle compu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w to open -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Freechoi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How to turn it o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jigsaw puzz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ow to move the mou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Click x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Spe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hoose program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13995</wp:posOffset>
                      </wp:positionV>
                      <wp:extent cx="1270" cy="336550"/>
                      <wp:effectExtent l="57150" t="635" r="565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336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6.85pt" to="111.65pt,43.3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-How &amp; when to chang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Sudoku-maths algebra patter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symbols – key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i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943610</wp:posOffset>
                      </wp:positionV>
                      <wp:extent cx="1270" cy="336550"/>
                      <wp:effectExtent l="57150" t="635" r="565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336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74.3pt" to="66.65pt,100.7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Colours / Pain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bo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wer ca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pper ca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797560</wp:posOffset>
                      </wp:positionV>
                      <wp:extent cx="1270" cy="336550"/>
                      <wp:effectExtent l="57150" t="635" r="565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336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2.8pt" to="54.05pt,89.2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Wr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tam Mi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ch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944880</wp:posOffset>
                      </wp:positionV>
                      <wp:extent cx="1270" cy="336550"/>
                      <wp:effectExtent l="57150" t="635" r="565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336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pt,74.4pt" to="44.95pt,100.8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Brow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Explo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1435</wp:posOffset>
                      </wp:positionV>
                      <wp:extent cx="685800" cy="0"/>
                      <wp:effectExtent l="0" t="5715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.05pt" to="129.55pt,4.0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RULES GA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nowing the Fun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2705</wp:posOffset>
                      </wp:positionV>
                      <wp:extent cx="685800" cy="0"/>
                      <wp:effectExtent l="0" t="57150" r="0" b="571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4.15pt" to="138.8pt,4.1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RULES GA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475615</wp:posOffset>
                      </wp:positionV>
                      <wp:extent cx="685800" cy="0"/>
                      <wp:effectExtent l="0" t="57150" r="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37.45pt" to="140.15pt,37.4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78155</wp:posOffset>
                      </wp:positionV>
                      <wp:extent cx="685800" cy="0"/>
                      <wp:effectExtent l="0" t="57150" r="0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37.65pt" to="58.15pt,37.6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minding how to charge, and charge it only once in scho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o care and keep it sa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andle by you on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w to turn it on and select programme/shutdow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dentify symbols –keyboa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r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ths – algebra patter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c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am mini activity – Free Cho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i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Choic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nt / Colou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Choi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Choic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CE / NPS OLPC PROGRAM –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880"/>
        <w:gridCol w:w="3240"/>
        <w:gridCol w:w="2412"/>
        <w:gridCol w:w="21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gu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ober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me as junior school)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ependent activities – Chat – Tim Tam – Games and activities, memorize– create, play &amp; share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57785</wp:posOffset>
                      </wp:positionV>
                      <wp:extent cx="685800" cy="0"/>
                      <wp:effectExtent l="0" t="57150" r="0" b="571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4.55pt" to="183.55pt,4.5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Journal Writing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255905</wp:posOffset>
                      </wp:positionV>
                      <wp:extent cx="685800" cy="0"/>
                      <wp:effectExtent l="0" t="57150" r="0" b="571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20.15pt" to="183.55pt,20.1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Write – record &amp; insert pictu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s – Memorize – Create Pl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 Writing – alternate days/wks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Writing --------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(buddy writing) record &amp; insert pictu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22860</wp:posOffset>
                      </wp:positionV>
                      <wp:extent cx="22860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1.8pt" to="193.05pt,1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Expressive Shared Writing       Guided Wri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 and insert picture into stor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owse Familiarise Interne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 books for buddy reading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2860</wp:posOffset>
                      </wp:positionV>
                      <wp:extent cx="34290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.8pt" to="372.55pt,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CONTIN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 Tam Music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Listen, Create, Pl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Measure &amp; Calcu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s – measurement un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Research for COI project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ECE / NPS OLPC GENERAL COMMENTS –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9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From th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-studen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Teach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a great tool to have as a teacher/parent also very helpful to me and I explore heaps of activit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helpful and useful to me which I have learnt a lo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helpful to me, and able to use it.  Need to learn how to get into other programm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all love the tool, a great way to learn to persevere, patients, tolerance and explore beyon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enjoy and they explore different games and they love to record and play musi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explore heaps of different games and there are particular games it’s so useful to them.</w:t>
              <w:br/>
              <w:t>Some children are more advance and able to show teacher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are very quick to learn b’cos they know they can practice &amp; practice over &amp; ov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 and children share what activities they know and how to use a lap top students also show teacher others activi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 children routines how to open and close their laptops and even teach them how to play game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how children how to play some games and children who are still not so sure how to use the mouse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as amazed to learn new programmes from the children, that’s the advantage of having your own lapto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show the teacher other games in the lap to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children show us some games to go and pla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children show us how to go into games and other activitie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helpful to the teacher. Teacher needs to practice before to studen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know better than the teache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as a Teach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 as a Student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are learning together for the new technolog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ing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e work (keep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Vide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ing Other Stud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useful to write their story, they can identify spelling mistak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open to contact the Teacher to learn how to go into a programm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excess to maths activities, puzzles, in their own ti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occupy, finish work laptop no hassling in the room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learning to all of the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set a programme/topic and write in the laptop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keep their journa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 programmes/algebra pattern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very slowly to transfer everyday routine work to writ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nding rules, safety, when to charg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go into implode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orcing good use of it, class routines in/out and when to use and be friendly with it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than implemen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 xml:space="preserve">Trying to initiate </w:t>
            </w:r>
            <w:r>
              <w:rPr>
                <w:sz w:val="20"/>
                <w:szCs w:val="20"/>
                <w:u w:val="single"/>
              </w:rPr>
              <w:t>one</w:t>
            </w:r>
            <w:r>
              <w:rPr>
                <w:sz w:val="20"/>
                <w:szCs w:val="20"/>
              </w:rPr>
              <w:t xml:space="preserve"> learning activity a wee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jo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ing new learn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 music and gam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en, enthusiastic, shar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toget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s – safety us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activities –Record/Insert et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games in Memoriz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rules (orally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parts of laptop (eg charger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when I am stuck where to go (next) step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 gam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nsuring that all children contribute to the routines of using the laptop so the well being of others is safe!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re is no other way to stress the </w:t>
            </w:r>
            <w:r>
              <w:rPr>
                <w:sz w:val="20"/>
                <w:szCs w:val="20"/>
                <w:u w:val="single"/>
              </w:rPr>
              <w:softHyphen/>
              <w:softHyphen/>
              <w:t>looking after</w:t>
            </w:r>
            <w:r>
              <w:rPr>
                <w:sz w:val="20"/>
                <w:szCs w:val="20"/>
              </w:rPr>
              <w:t xml:space="preserve"> of laptop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t’s a daily routine of issues &amp; </w:t>
            </w:r>
            <w:r>
              <w:rPr>
                <w:rFonts w:cs="Arial Narrow" w:ascii="Arial Narrow" w:hAnsi="Arial Narrow"/>
                <w:sz w:val="20"/>
                <w:szCs w:val="20"/>
              </w:rPr>
              <w:t>☺</w:t>
            </w:r>
            <w:r>
              <w:rPr>
                <w:sz w:val="20"/>
                <w:szCs w:val="20"/>
              </w:rPr>
              <w:t>and its on the wall for remindin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o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un</w:t>
            </w:r>
            <w:r>
              <w:rPr>
                <w:sz w:val="20"/>
                <w:szCs w:val="20"/>
              </w:rPr>
              <w:t xml:space="preserve"> to us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Learn while playing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Talk to oth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ead and play with oth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Teach oth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Get to internet &amp; find stuf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lay games &amp;  mus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s, Routines, Safety Class routines for laptop – charge times, - volume quiet zon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– buddy write by invite / join and add to writing &amp; giving feedback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 / Expressive writing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-invite &amp; join and cha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 a new gam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Tam Music-create piece of musi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ed to set routines well.  After 2 weeks set routines are working well but still needs consistency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riting in lap tops is incentive to write completed st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ol noise leve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ding to work on one or 2 functions a wee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keen interest in using laptop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es to find new things in laptop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 while us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 with other stud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activities – buddy wri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 – Invite/Jo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ic computer function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s / Routines / Sa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ser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hange n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 download stuff from flash-lapt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own load games from the termi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 new games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23:00Z</dcterms:created>
  <dc:creator>baton motufoou</dc:creator>
  <dc:description/>
  <cp:keywords/>
  <dc:language>en-US</dc:language>
  <cp:lastModifiedBy>iant</cp:lastModifiedBy>
  <dcterms:modified xsi:type="dcterms:W3CDTF">2008-09-15T08:23:00Z</dcterms:modified>
  <cp:revision>2</cp:revision>
  <dc:subject/>
  <dc:title>ECE / NPS OLPC PROGRAM – 2008</dc:title>
</cp:coreProperties>
</file>